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Εργαλείο ενημέρωσης υλικολογισμικού οθόνης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Οδηγός χρήσης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372872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el-GR" w:bidi="ar-SA"/>
                              </w:rPr>
                              <w:t>Αγγλικά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el-GR" w:bidi="ar-SA"/>
                        </w:rPr>
                        <w:t>Αγγλικ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Απαιτήσεις ενημέρωσης υλικολογισμικού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Κατά τη διάρκεια της διαδικασίας ενημέρωσης υλικολογισμικού, η πηγή τροφοδοσίας της οθόνης πρέπει να είναι συνδεδεμένη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Το βύσμα USB τύπου B (ή τύπου C) πρέπει να είναι συνδεδεμένο στην οθόνη, και το βύσμα USB τύπου A στην άλλη άκρη του καλωδίου USB πρέπει να είναι συνδεδεμένο στον υπολογιστή σας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Σημείωση: Μην αποσυνδέσετε το καλώδιο USB ή μην διακόψετε την παροχή ρεύματος κατά τη διάρκεια της διαδικασίας ενημέρωσης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0</wp:posOffset>
                </wp:positionV>
                <wp:extent cx="107632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USB τύπου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6.4pt;mso-wrap-distance-left:9.05pt;mso-wrap-distance-right:9.05pt;mso-wrap-distance-top:0pt;mso-wrap-distance-bottom:0pt;margin-top:116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USB τύπου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85420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τροφοδοσ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τροφοδοσ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825</wp:posOffset>
                </wp:positionH>
                <wp:positionV relativeFrom="paragraph">
                  <wp:posOffset>1717040</wp:posOffset>
                </wp:positionV>
                <wp:extent cx="126301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τροφοδοσίας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32.8pt;mso-wrap-distance-left:9.05pt;mso-wrap-distance-right:9.05pt;mso-wrap-distance-top:0pt;mso-wrap-distance-bottom:0pt;margin-top:135.2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τροφοδοσίας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Σχήμα 1. Σχέδιο σύνδεσης βύσματος τύπου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3525</wp:posOffset>
                </wp:positionH>
                <wp:positionV relativeFrom="paragraph">
                  <wp:posOffset>1431925</wp:posOffset>
                </wp:positionV>
                <wp:extent cx="1200150" cy="411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USB τύπου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2.4pt;mso-wrap-distance-left:9.05pt;mso-wrap-distance-right:9.05pt;mso-wrap-distance-top:0pt;mso-wrap-distance-bottom:0pt;margin-top:112.7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USB τύπου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2004060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τροφοδοσ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τροφοδοσ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0</wp:posOffset>
                </wp:positionH>
                <wp:positionV relativeFrom="paragraph">
                  <wp:posOffset>1706880</wp:posOffset>
                </wp:positionV>
                <wp:extent cx="121793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Καλώδιο τροφοδοσίας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32.8pt;mso-wrap-distance-left:9.05pt;mso-wrap-distance-right:9.05pt;mso-wrap-distance-top:0pt;mso-wrap-distance-bottom:0pt;margin-top:134.4pt;mso-position-vertical-relative:text;margin-left: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Καλώδιο τροφοδοσίας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Σχήμα 2. Σχέδιο σύνδεσης βύσματος τύπου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397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Βεβαιωθείτε ότι η ρύθμιση θύρας USB στο OSD της οθόνης σας είναι ίδια στον τύπο καλωδίου USB που συνδέσατε.</w:t>
        <w:br/>
      </w:r>
      <w:r>
        <w:rPr>
          <w:rFonts w:cs="Arial" w:ascii="Arial" w:hAnsi="Arial"/>
          <w:sz w:val="20"/>
          <w:szCs w:val="20"/>
          <w:lang w:bidi="en-US"/>
        </w:rPr>
        <w:t>(Επιλέξτε το κουμπί OSD → System → USB Port Select → B-Type ή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Διάρκεια ενημέρωσης: περίπου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λεπτά (η διάρκεια εξαρτάται από τη συσκευή σας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Ενημέρωση υλικολογισμικού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Αρχικοποίηση κατάστασης συσκευής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Επιλέξτε το κουμπί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. Μπορεί να εμφανιστεί ένα παράθυρο περιήγησης αρχείων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Ακολουθήστε τη διαδρομή που οδηγεί στο αρχείο bin και κάντε κλικ στο κουμπί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Κάντε κλικ στο κουμπί Update. Μπορεί να εμφανιστεί το παράθυρο Updated Notic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443355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13.65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Επιλέξτε Continue για να μεταβείτε στο επόμενο βήμα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Σημείωση: Μην αποσυνδέσετε το καλώδιο USB ή μην διακόψετε την παροχή ρεύματος κατά τη διάρκεια της διαδικασίας ενημέρωσης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Το βοηθητικό πρόγραμμα θα πρέπει να ξεκινήσει την προετοιμασία και την ενημέρωση του υλικολογισμικού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Όταν εμφανιστεί η ένδειξη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>, αποσυνδέστε το καλώδιο τροφοδοσίας της οθόνης και συνδέστε το ξανά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Η ενημέρωση ολοκληρώθηκε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Αντιμετώπιση προβλημάτων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Αν παρουσιαστεί πρόβλημα κατά την ενημέρωση, ανατρέξτε στις παρακάτω συμβουλές αντιμετώπισης προβλημάτων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Σφάλματ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Λύση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φάλμα δικαιωμάτων αρχείο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Αποθηκεύστε το έργο υλικολογισμικού σε άλλη θέση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Εκτελέστε το βοηθητικό πρόγραμμα με δικαιώματα διαχειριστή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ντοπίστηκε οθόν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Ελέγξτε τη σύνδεση USB και καλωδίου τροφοδοσίας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φάλμα ενημέρωση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Εκτελέστε τα παρακάτω βήματα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Κλείστε το βοηθητικό πρόγραμμα ενημέρωσης υλικολογισμικού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Σβήστε την οθόνη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Συνδέστε ξανά το καλώδιο τροφοδοσίας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Ανάψτε την οθόνη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Εκτελέστε ξανά το βοηθητικό πρόγραμμα ενημέρωσης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 γραμμή προόδου ενημέρωσης δεν κινείτα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Συνδέστε το καλώδιο σε άλλη θύρα USB τύπου A του PC σας, και εκτελέστε επανεκκίνηση του υλικολογισμικού ενημέρωσης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Εκτελέστε επανεκκίνηση του υπολογιστή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el-G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el-G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el-G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el-GR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el-G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el-GR"/>
    </w:rPr>
  </w:style>
  <w:style w:type="character" w:styleId="Style11">
    <w:name w:val="頁首 字元"/>
    <w:qFormat/>
    <w:rPr>
      <w:sz w:val="20"/>
      <w:szCs w:val="20"/>
      <w:lang w:val="el-GR"/>
    </w:rPr>
  </w:style>
  <w:style w:type="character" w:styleId="Style12">
    <w:name w:val="頁尾 字元"/>
    <w:qFormat/>
    <w:rPr>
      <w:sz w:val="20"/>
      <w:szCs w:val="20"/>
      <w:lang w:val="el-GR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el-G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l-GR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l-GR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el-GR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